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ubstitute RecoLocalMuon and DTRecHit with the proper names!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LocalMuon_DTRecHit Package RecoLocalMuon/DTRec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RecoLocalMuon/DTRecHit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RecoLocalMuon/DTRecHit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EDProducer of 1D DTRecHits. The producer module access the various 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through Seal Plugins 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 recalgo Reconstruc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RecHitAlgoFactory: Seal Plugin Factory for the access to reconstruc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RecHitBaseAlgo:  base class of all reconstruction algorithms which defines thei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yncmodules Synchroniza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TrigSyncFactory: Seal Plugin Factory for  the access to synchronization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TrigBaseSync:  base class for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Producer of 1D DT RecHits is the module DTRecHitProdu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plugins for reconstruction algorith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LinearDriftAlgo: reconstruction using constant drift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ParametrizedDriftAlgo: reconstruction using the GARFIELD paramet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plugins for synchroniz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TrigSyncT0Only: for subtraction of t0 from pulses only (from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TrigSyncFromDB: for subtraction of t0 and ttrig read from th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TrigSyncTOFCorr: designed for the simulation, this class define the offsets for RecHi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herently to the digitization realized with the DTDigiSyncTOFCor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configuration parameters for this modu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 dt1DRecHits = DTRecHitProduc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racked bool debug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ring dtDigiLabel = 'muondtdigi'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The reconstruction algo and its parame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recAlgo = 'DTLinearDriftAlg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et recAlgoConfig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The module to be used for ttrig synchronization and its paraem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tTrigMode = 'DTTTrigSyncTOFCor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Set tTrigModeConfig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tracked bool debug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The offset to be subtracted to digi times (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uble tTrig =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The velocity of signal propagation along the wire (cm/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uble vPropWire = 2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The correction type for 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32 tofCorrTyp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# Drift velocity (cm/ns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driftVelocity = 0.00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# Times outside this window (ns)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as coming from previous B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minTime =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maxTime = 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Cell resolution (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hitResolution =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tracked bool debug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defined configuration files for this module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TRecHit1DProducer_LinearDrift.cfi&lt;/b&gt;: hit reconstruction using constant drift velocity over the entir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TRecHit1DProducer_ParamDrift.cfi&lt;/b&gt;: reconstruction with GARFIELD paramet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TRecHit1DProducer_LinearDrift_CosmicData.cfi&lt;/b&gt;: reconstruction of real data from cosmi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module in these cfi files is &lt;i&gt;dt1DRecHits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ple of configuration files for the production of 1D DTRecHi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DTRecHitProducer.cfg&lt;/b&gt;: for rechit building from simulated di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DTRecHitProducer_fromData.cfg&lt;/b&gt;:for rechit building from re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EDAnalyzer is implemented in the DTRecHitReader class. This analyzer produces some basic histos comparing the rechits with the simhi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for this analyz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TRecHitReader_fromSimHit.cfg&lt;/b&gt;: start from sim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TRecHitReader_fromDigi.cfg&lt;/b&gt;: start from di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TRecHitReader_fromRecHit.cfg&lt;/b&gt;: start from rec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under development! 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G. Cermin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